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MARCA DA BOLLO</w:t>
      </w:r>
    </w:p>
    <w:p>
      <w:pPr>
        <w:pStyle w:val="Normal"/>
        <w:tabs>
          <w:tab w:val="clear" w:pos="708"/>
          <w:tab w:val="right" w:pos="2268" w:leader="underscore"/>
          <w:tab w:val="right" w:pos="9639" w:leader="none"/>
        </w:tabs>
        <w:ind w:left="4820" w:hanging="0"/>
        <w:rPr>
          <w:i/>
          <w:i/>
          <w:u w:val="single"/>
          <w:lang w:val="en-US" w:eastAsia="en-US"/>
        </w:rPr>
      </w:pPr>
      <w:r>
        <w:rPr>
          <w:smallCaps/>
          <w:lang w:val="en-US" w:eastAsia="en-US"/>
        </w:rPr>
        <w:t xml:space="preserve">          </w:t>
      </w:r>
    </w:p>
    <w:p>
      <w:pPr>
        <w:pStyle w:val="Normal"/>
        <w:tabs>
          <w:tab w:val="clear" w:pos="708"/>
          <w:tab w:val="right" w:pos="9639" w:leader="none"/>
        </w:tabs>
        <w:rPr>
          <w:i/>
          <w:i/>
          <w:smallCaps/>
          <w:u w:val="single"/>
          <w:lang w:val="en-US" w:eastAsia="en-US"/>
        </w:rPr>
      </w:pPr>
      <w:r>
        <w:rPr>
          <w:i/>
          <w:smallCaps/>
          <w:u w:val="single"/>
          <w:lang w:val="en-US" w:eastAsia="en-US"/>
        </w:rPr>
      </w:r>
    </w:p>
    <w:p>
      <w:pPr>
        <w:pStyle w:val="Normal"/>
        <w:tabs>
          <w:tab w:val="clear" w:pos="708"/>
          <w:tab w:val="right" w:pos="10080" w:leader="none"/>
        </w:tabs>
        <w:ind w:right="-442" w:hanging="0"/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t>Ministero dello Sviluppo Economico - Mise</w:t>
      </w:r>
    </w:p>
    <w:p>
      <w:pPr>
        <w:pStyle w:val="Normal"/>
        <w:tabs>
          <w:tab w:val="clear" w:pos="708"/>
          <w:tab w:val="right" w:pos="10080" w:leader="none"/>
        </w:tabs>
        <w:ind w:right="-442" w:hanging="0"/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t>Direzione Generale per le Attività Territoriali</w:t>
      </w:r>
    </w:p>
    <w:p>
      <w:pPr>
        <w:pStyle w:val="Normal"/>
        <w:tabs>
          <w:tab w:val="clear" w:pos="708"/>
          <w:tab w:val="right" w:pos="10080" w:leader="none"/>
        </w:tabs>
        <w:ind w:right="-442" w:hanging="0"/>
        <w:jc w:val="center"/>
        <w:rPr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t xml:space="preserve">Div. XI - </w:t>
      </w:r>
      <w:r>
        <w:rPr>
          <w:sz w:val="28"/>
          <w:szCs w:val="28"/>
          <w:lang w:val="en-US" w:eastAsia="en-US"/>
        </w:rPr>
        <w:t>Ispettorato Territoriale Marche e Umbria</w:t>
      </w:r>
    </w:p>
    <w:p>
      <w:pPr>
        <w:pStyle w:val="Oggetto"/>
        <w:spacing w:before="120" w:after="120"/>
        <w:ind w:left="0" w:right="567" w:hanging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Oggetto"/>
        <w:spacing w:before="120" w:after="120"/>
        <w:ind w:left="0" w:right="567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ATTO  DI  SOTTOMISSIONE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/>
      </w:pPr>
      <w:r>
        <w:rPr>
          <w:sz w:val="24"/>
          <w:szCs w:val="24"/>
        </w:rPr>
        <w:t>La scrivente soc./ditta ……………………….. con sede legale in ……………………………- Via …………………………..Codice Fiscale e Partita Iva n°…………………………………………… con iscrizione presso la C.C.I.A.A. di ……………………….al n°……………………….REA in persona del suo Legale Rappresentante Sig. ……………………………. nato a …………………….il ………………e domiciliato per la carica presso la sede legale suddetta,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/>
      </w:pPr>
      <w:r>
        <w:rPr>
          <w:sz w:val="24"/>
          <w:szCs w:val="24"/>
        </w:rPr>
        <w:t>che le opere elettriche, da sottoporre all’approvazione del Ministero dello Sviluppo Economico – Direzione Generale per le Attività Territoriali, saranno progettate e costruite in modo da garantire la loro idoneità alle prescrizioni elettriche e meccaniche previste dalle vigenti norme: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20" w:right="-79" w:hanging="360"/>
        <w:rPr/>
      </w:pPr>
      <w:r>
        <w:rPr>
          <w:sz w:val="24"/>
          <w:szCs w:val="24"/>
        </w:rPr>
        <w:t>R.D. 11 dicembre 1933 n.1775 “Testo Unico delle disposizioni di Legge sulle Acque e sugli Impianti Elettrici”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20" w:right="-79" w:hanging="360"/>
        <w:rPr>
          <w:sz w:val="24"/>
          <w:szCs w:val="24"/>
        </w:rPr>
      </w:pPr>
      <w:r>
        <w:rPr>
          <w:sz w:val="24"/>
          <w:szCs w:val="24"/>
        </w:rPr>
        <w:t>Prescrizioni definite nella Circolare Ministeriale n. LCI/U2/2/71571/SI del 13 marzo 1973 per gli Impianti TLC allacciati alla rete pubblica ed installati nelle nuove stazioni elettriche e/o cabine primarie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20" w:right="-79" w:hanging="360"/>
        <w:rPr>
          <w:sz w:val="24"/>
          <w:szCs w:val="24"/>
        </w:rPr>
      </w:pPr>
      <w:r>
        <w:rPr>
          <w:sz w:val="24"/>
          <w:szCs w:val="24"/>
        </w:rPr>
        <w:t>Artt.n.95 e 97 del D.Lgs. 1 agosto 2003 - n°259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20" w:right="-7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po IV della Circolare Ministeriale n° DCST/3/2/7900/42285/2940 del 18 febbraio 1982 “Protezioni delle linee di telecomunicazioni da perturbazioni esterne di natura elettrica – Aggiornamento della Circolare del Ministero P.T. LCI/43505/3200 del 08 gennaio 1968”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20" w:right="-79" w:hanging="360"/>
        <w:rPr/>
      </w:pPr>
      <w:r>
        <w:rPr>
          <w:sz w:val="24"/>
          <w:szCs w:val="24"/>
        </w:rPr>
        <w:t>Legge 28 giugno 1986 n°339 “Nuove norme per la disciplina della costruzione e dell’esercizio delle linee elettriche esterne”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20" w:right="-79" w:hanging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.M. LL.PP. 21 marzo 1988 n°449 “Approvazione delle norme tecniche per la progettazione, l’esecuzione e l’esercizio delle linee elettriche aeree esterne”, pubblicato nel supplemento Ordinario della G.U. n°79 del 05 aprile 1988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20" w:right="-79" w:hanging="360"/>
        <w:rPr>
          <w:sz w:val="24"/>
          <w:szCs w:val="24"/>
        </w:rPr>
      </w:pPr>
      <w:r>
        <w:rPr>
          <w:sz w:val="24"/>
          <w:szCs w:val="24"/>
        </w:rPr>
        <w:t>D.M. 16 gennaio 1991 n°1260 “Aggiornamento delle norme tecniche per la disciplina della costruzione e dell’esercizio delle linee elettriche aeree esterne”;</w:t>
      </w:r>
    </w:p>
    <w:p>
      <w:pPr>
        <w:pStyle w:val="Testo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20" w:right="-79" w:hanging="360"/>
        <w:rPr>
          <w:sz w:val="24"/>
          <w:szCs w:val="24"/>
        </w:rPr>
      </w:pPr>
      <w:r>
        <w:rPr>
          <w:sz w:val="24"/>
          <w:szCs w:val="24"/>
        </w:rPr>
        <w:t>D.M. LL.PP. 05 agosto 1998 “Aggiornamento delle norme tecniche per la progettazione, esecuzione ed esercizio delle linee elettriche aeree esterne”.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/>
      </w:pPr>
      <w:r>
        <w:rPr>
          <w:sz w:val="24"/>
          <w:szCs w:val="24"/>
        </w:rPr>
        <w:t>La soc./ditta …………………………. inoltre si impegna ad informare tempestivamente il Ministero dello Sviluppo Economico – Direzione Generale per le Attività Territoriali con ogni eventuale dato integrativo utile riguardante gli impianti oggetto della presente dichiarazione, al fine di fornire un corretto aggiornamento tecnico-amministrativo degli impianti medesimi.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/>
      </w:pPr>
      <w:r>
        <w:rPr>
          <w:sz w:val="24"/>
          <w:szCs w:val="24"/>
        </w:rPr>
        <w:t>La soc./ditta …………………………..si obbliga altresì, secondo le vigenti disposizioni normative, a mantenere sempre in buono stato i dispositivi di protezione contro le sovracorrenti dell’elettrodotto, a difesa anche delle linee di telecomunicazioni statali, sociali e private dalle proprie condotte elettriche, impegnandosi altresì a concordare con gli organismi di telecomunicazioni interessati, le modalità di intervento necessarie per contenere entro i limiti prescritti dalla norma CEI 103 – 6 del dicembre 1997 le eventuali interferenze elettromagnetiche, con l’obbiettivo di garantire il regolare funzionamento delle suddette linee di telecomunicazioni e di quelle elettriche.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/>
      </w:pPr>
      <w:r>
        <w:rPr>
          <w:sz w:val="24"/>
          <w:szCs w:val="24"/>
        </w:rPr>
        <w:t>La soc./ditta.…………………………..si assumerà la responsabilità di eventuali danni arrecati al Ministero dello Sviluppo Economico – Direzione Generale per le Attività Territoriali, a dipendenti di questo od a terzi e derivanti dalla negligente manutenzione degli impianti di sua proprietà e dei relativi dispositivi di protezione.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/>
      </w:pPr>
      <w:r>
        <w:rPr>
          <w:sz w:val="24"/>
          <w:szCs w:val="24"/>
        </w:rPr>
        <w:t>La soc./ditta ………………………….dichiara infine di essere a conoscenza che in caso di mancata rispondenza fra quanto da essa dichiarato e quanto verificato in sede di eventuale controllo disposto dal Ministero dello Sviluppo Economico – Direzione Generale per le Attività Territoriali, le relative autorizzazioni rilasciate da quest’ultimo potranno essere revocate.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4"/>
          <w:szCs w:val="24"/>
        </w:rPr>
      </w:pPr>
      <w:r>
        <w:rPr>
          <w:sz w:val="24"/>
          <w:szCs w:val="24"/>
        </w:rPr>
        <w:t xml:space="preserve">(Luogo e data) 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Il Legale Rappresent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TIMBRO DI REGISTRAZIONE DA PARTE DELL’AGENZIA DELLE ENTRAT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60" w:top="416" w:footer="0" w:bottom="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qFormat/>
    <w:pPr>
      <w:widowControl w:val="false"/>
      <w:spacing w:lineRule="atLeast" w:line="240" w:before="240" w:after="720"/>
      <w:ind w:left="2269" w:hanging="1418"/>
      <w:jc w:val="both"/>
    </w:pPr>
    <w:rPr>
      <w:sz w:val="28"/>
      <w:szCs w:val="20"/>
    </w:rPr>
  </w:style>
  <w:style w:type="paragraph" w:styleId="Testo">
    <w:name w:val="Testo"/>
    <w:basedOn w:val="Normal"/>
    <w:qFormat/>
    <w:pPr>
      <w:spacing w:before="120" w:after="12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6:23:00Z</dcterms:created>
  <dc:creator>busca.a</dc:creator>
  <dc:description/>
  <dc:language>en-US</dc:language>
  <cp:lastModifiedBy>andrea</cp:lastModifiedBy>
  <cp:lastPrinted>2014-02-24T11:34:00Z</cp:lastPrinted>
  <dcterms:modified xsi:type="dcterms:W3CDTF">2020-10-26T16:23:00Z</dcterms:modified>
  <cp:revision>2</cp:revision>
  <dc:subject/>
  <dc:title/>
</cp:coreProperties>
</file>